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BŪTINŲ VEIKSMŲ, ATLIEKAMŲ TEIKIANT ADMINISTRACINĘ PASLAUGĄ „BŪSTO PRITAIKYMAS NEĮGALIESIEMS“, SEKOS SCHEMA</w:t>
      </w:r>
    </w:p>
    <w:p>
      <w:pPr>
        <w:pStyle w:val="Normal"/>
        <w:ind w:left="-360" w:hanging="0"/>
        <w:rPr>
          <w:b/>
          <w:b/>
          <w:bCs/>
          <w:color w:val="FF0000"/>
          <w:lang w:val="lt-LT"/>
        </w:rPr>
      </w:pPr>
      <w:r>
        <w:rPr>
          <w:b/>
          <w:bCs/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9105</wp:posOffset>
                </wp:positionH>
                <wp:positionV relativeFrom="paragraph">
                  <wp:posOffset>231775</wp:posOffset>
                </wp:positionV>
                <wp:extent cx="2244725" cy="915670"/>
                <wp:effectExtent l="5715" t="5080" r="5080" b="5715"/>
                <wp:wrapNone/>
                <wp:docPr id="1" name="Struktūrinė schema: procesa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91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Jei pateikti ne visi reikiami dokumentai, darbuotojas informuoja apie trūkstamus dokumentus.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 xml:space="preserve">Asmens byla saugoma kol bus pateikti visi dokumentai, bet n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bidi="ar-SA" w:val="en-GB"/>
                              </w:rPr>
                              <w:t>ilgiau kaip 1 mėnes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truktūrinė schema: procesas 30" fillcolor="white" stroked="t" o:allowincell="f" style="position:absolute;margin-left:536.15pt;margin-top:18.25pt;width:176.7pt;height:7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Jei pateikti ne visi reikiami dokumentai, darbuotojas informuoja apie trūkstamus dokumentus.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GB"/>
                        </w:rPr>
                        <w:t xml:space="preserve">Asmens byla saugoma kol bus pateikti visi dokumentai, bet n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bidi="ar-SA" w:val="en-GB"/>
                        </w:rPr>
                        <w:t>ilgiau kaip 1 mėnes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4265</wp:posOffset>
                </wp:positionH>
                <wp:positionV relativeFrom="paragraph">
                  <wp:posOffset>783590</wp:posOffset>
                </wp:positionV>
                <wp:extent cx="588645" cy="1270"/>
                <wp:effectExtent l="635" t="37465" r="0" b="38100"/>
                <wp:wrapNone/>
                <wp:docPr id="2" name="Tiesioji rodyklės jungtis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Tiesioji rodyklės jungtis 25" stroked="t" o:allowincell="f" style="position:absolute;margin-left:486.95pt;margin-top:61.7pt;width:4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1555</wp:posOffset>
                </wp:positionH>
                <wp:positionV relativeFrom="paragraph">
                  <wp:posOffset>222250</wp:posOffset>
                </wp:positionV>
                <wp:extent cx="975995" cy="955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muo užpildo prašymą ir  pateiki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ikiamu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kument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75.25pt;mso-wrap-distance-left:9.05pt;mso-wrap-distance-right:9.05pt;mso-wrap-distance-top:0pt;mso-wrap-distance-bottom:0pt;margin-top:17.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smuo užpildo prašymą ir  pateiki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ikiamu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okumentu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color w:val="FF0000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294765" cy="1236345"/>
                <wp:effectExtent l="5715" t="5715" r="5080" b="5080"/>
                <wp:wrapNone/>
                <wp:docPr id="4" name="Struktūrinė schema: procesa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3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smuo kreipiasi į savivaldybės  administracijos Socialinės paramos  skyrių arba socialinius darbuotojus seniūnijose dėl būsto pritaiky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6" fillcolor="white" stroked="t" o:allowincell="f" style="position:absolute;margin-left:0pt;margin-top:4.45pt;width:101.9pt;height:9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smuo kreipiasi į savivaldybės  administracijos Socialinės paramos  skyrių arba socialinius darbuotojus seniūnijose dėl būsto pritaiky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56515</wp:posOffset>
                </wp:positionV>
                <wp:extent cx="1287780" cy="1074420"/>
                <wp:effectExtent l="5080" t="5080" r="5715" b="5715"/>
                <wp:wrapNone/>
                <wp:docPr id="5" name="Struktūrinė schema: procesa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107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   nustato asmens tapatybę, ir priima  asmens ar jo globėjo (rūpintojo) užpildytą laisvos formos prašym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7" fillcolor="white" stroked="t" o:allowincell="f" style="position:absolute;margin-left:146.35pt;margin-top:4.45pt;width:101.35pt;height:8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   nustato asmens tapatybę, ir priima  asmens ar jo globėjo (rūpintojo) užpildytą laisvos formos prašym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56515</wp:posOffset>
                </wp:positionV>
                <wp:extent cx="1142365" cy="1236345"/>
                <wp:effectExtent l="5715" t="5715" r="5080" b="5080"/>
                <wp:wrapNone/>
                <wp:docPr id="6" name="Struktūrinė schema: procesa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23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Atsakingas darbuotojas priima prašymą, įvertina pateiktus dokumentus, patvirtina jų kopijas, užregistruoj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9" fillcolor="white" stroked="t" o:allowincell="f" style="position:absolute;margin-left:397pt;margin-top:4.45pt;width:89.9pt;height:9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Atsakingas darbuotojas priima prašymą, įvertina pateiktus dokumentus, patvirtina jų kopijas, užregistruoj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265</wp:posOffset>
                </wp:positionH>
                <wp:positionV relativeFrom="paragraph">
                  <wp:posOffset>819150</wp:posOffset>
                </wp:positionV>
                <wp:extent cx="625475" cy="685800"/>
                <wp:effectExtent l="3810" t="3810" r="0" b="0"/>
                <wp:wrapNone/>
                <wp:docPr id="7" name="Tiesioji rodyklės jungtis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6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6" stroked="t" o:allowincell="f" style="position:absolute;margin-left:486.95pt;margin-top:64.5pt;width:49.2pt;height:5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1675</wp:posOffset>
                </wp:positionH>
                <wp:positionV relativeFrom="paragraph">
                  <wp:posOffset>502285</wp:posOffset>
                </wp:positionV>
                <wp:extent cx="530860" cy="1270"/>
                <wp:effectExtent l="635" t="37465" r="0" b="38100"/>
                <wp:wrapNone/>
                <wp:docPr id="8" name="Tiesioji rodyklės jungtis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4" stroked="t" o:allowincell="f" style="position:absolute;margin-left:355.25pt;margin-top:39.55pt;width:4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6425</wp:posOffset>
                </wp:positionH>
                <wp:positionV relativeFrom="paragraph">
                  <wp:posOffset>502285</wp:posOffset>
                </wp:positionV>
                <wp:extent cx="415290" cy="1270"/>
                <wp:effectExtent l="635" t="37465" r="0" b="38100"/>
                <wp:wrapNone/>
                <wp:docPr id="9" name="Tiesioji rodyklės jungtis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6" stroked="t" o:allowincell="f" style="position:absolute;margin-left:247.75pt;margin-top:39.55pt;width:3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lang w:val="lt-LT"/>
        </w:rPr>
        <w:tab/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151765</wp:posOffset>
                </wp:positionV>
                <wp:extent cx="564515" cy="1270"/>
                <wp:effectExtent l="635" t="37465" r="0" b="38100"/>
                <wp:wrapNone/>
                <wp:docPr id="10" name="Tiesioji rodyklės jungtis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8" stroked="t" o:allowincell="f" style="position:absolute;margin-left:101.95pt;margin-top:11.95pt;width:4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56855</wp:posOffset>
                </wp:positionH>
                <wp:positionV relativeFrom="paragraph">
                  <wp:posOffset>116840</wp:posOffset>
                </wp:positionV>
                <wp:extent cx="1270" cy="534035"/>
                <wp:effectExtent l="38100" t="635" r="37465" b="0"/>
                <wp:wrapNone/>
                <wp:docPr id="11" name="Tiesioji rodyklės jungtis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7" stroked="t" o:allowincell="f" style="position:absolute;margin-left:618.65pt;margin-top:9.2pt;width:0pt;height:4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9580</wp:posOffset>
                </wp:positionH>
                <wp:positionV relativeFrom="paragraph">
                  <wp:posOffset>132715</wp:posOffset>
                </wp:positionV>
                <wp:extent cx="2263775" cy="9791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i pateikti visi dokumentai, atsakingas darbuotojas prašymą ir dokumentų kopijas įsega į asmens bylą. Taip pat atspausdina, pasirašo ir įsega į asmens bylą duomenis iš reikalingų būstui pritaikyti registr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77.1pt;mso-wrap-distance-left:9.05pt;mso-wrap-distance-right:9.05pt;mso-wrap-distance-top:0pt;mso-wrap-distance-bottom:0pt;margin-top:10.45pt;mso-position-vertical-relative:text;margin-left:5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ei pateikti visi dokumentai, atsakingas darbuotojas prašymą ir dokumentų kopijas įsega į asmens bylą. Taip pat atspausdina, pasirašo ir įsega į asmens bylą duomenis iš reikalingų būstui pritaikyti registr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62230</wp:posOffset>
                </wp:positionV>
                <wp:extent cx="1390650" cy="1014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sakingas darbuotojas   numatytiems pareiškėjams išsiunčia praneši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9.9pt;mso-wrap-distance-left:9.05pt;mso-wrap-distance-right:9.05pt;mso-wrap-distance-top:0pt;mso-wrap-distance-bottom:0pt;margin-top:4.9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tsakingas darbuotojas   numatytiems pareiškėjams išsiunčia pranešim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96"/>
          <w:tab w:val="left" w:pos="6660" w:leader="none"/>
        </w:tabs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765</wp:posOffset>
                </wp:positionH>
                <wp:positionV relativeFrom="paragraph">
                  <wp:posOffset>225425</wp:posOffset>
                </wp:positionV>
                <wp:extent cx="481330" cy="1270"/>
                <wp:effectExtent l="0" t="38100" r="0" b="36830"/>
                <wp:wrapNone/>
                <wp:docPr id="14" name="Tiesioji rodyklės jungtis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4" stroked="t" o:allowincell="f" style="position:absolute;margin-left:101.95pt;margin-top:17.75pt;width:37.8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4765</wp:posOffset>
                </wp:positionH>
                <wp:positionV relativeFrom="paragraph">
                  <wp:posOffset>654050</wp:posOffset>
                </wp:positionV>
                <wp:extent cx="481330" cy="1270"/>
                <wp:effectExtent l="635" t="37465" r="0" b="38100"/>
                <wp:wrapNone/>
                <wp:docPr id="15" name="Tiesioji rodyklės jungtis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8" stroked="t" o:allowincell="f" style="position:absolute;margin-left:101.95pt;margin-top:51.5pt;width:37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270</wp:posOffset>
                </wp:positionH>
                <wp:positionV relativeFrom="paragraph">
                  <wp:posOffset>225425</wp:posOffset>
                </wp:positionV>
                <wp:extent cx="2002155" cy="219710"/>
                <wp:effectExtent l="0" t="5080" r="0" b="38100"/>
                <wp:wrapNone/>
                <wp:docPr id="16" name="Tiesioji rodyklės jungtis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2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32" stroked="t" o:allowincell="f" style="position:absolute;margin-left:510.1pt;margin-top:17.75pt;width:157.6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685</wp:posOffset>
                </wp:positionH>
                <wp:positionV relativeFrom="paragraph">
                  <wp:posOffset>892175</wp:posOffset>
                </wp:positionV>
                <wp:extent cx="577215" cy="238760"/>
                <wp:effectExtent l="1905" t="4445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7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70.25pt;width:45.4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1080</wp:posOffset>
                </wp:positionH>
                <wp:positionV relativeFrom="paragraph">
                  <wp:posOffset>524510</wp:posOffset>
                </wp:positionV>
                <wp:extent cx="1430020" cy="1270"/>
                <wp:effectExtent l="0" t="38100" r="635" b="37465"/>
                <wp:wrapNone/>
                <wp:docPr id="18" name="Tiesioji rodyklės jungtis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2" stroked="t" o:allowincell="f" style="position:absolute;margin-left:280.4pt;margin-top:41.3pt;width:112.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lt-L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6570</wp:posOffset>
                </wp:positionH>
                <wp:positionV relativeFrom="paragraph">
                  <wp:posOffset>21590</wp:posOffset>
                </wp:positionV>
                <wp:extent cx="1804035" cy="8801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sižvelgdamas į komisijos išvadą, atsakingas darbuotojas įrašo pareiškėjus į eilę dėl būsto pritaiky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69.3pt;mso-wrap-distance-left:9.05pt;mso-wrap-distance-right:9.05pt;mso-wrap-distance-top:0pt;mso-wrap-distance-bottom:0pt;margin-top:1.7pt;mso-position-vertical-relative:text;margin-left:1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tsižvelgdamas į komisijos išvadą, atsakingas darbuotojas įrašo pareiškėjus į eilę dėl būsto pritaiky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1177925</wp:posOffset>
                </wp:positionV>
                <wp:extent cx="1787525" cy="7620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ministracinės paslaugos vadovas, komisijos teikimu,  priima sprendimą dėl būsto pritaikymo einamaisiais met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60pt;mso-wrap-distance-left:9.05pt;mso-wrap-distance-right:9.05pt;mso-wrap-distance-top:0pt;mso-wrap-distance-bottom:0pt;margin-top:92.7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ministracinės paslaugos vadovas, komisijos teikimu,  priima sprendimą dėl būsto pritaikymo einamaisiais metai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940</wp:posOffset>
                </wp:positionH>
                <wp:positionV relativeFrom="paragraph">
                  <wp:posOffset>53975</wp:posOffset>
                </wp:positionV>
                <wp:extent cx="1506855" cy="10858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atsakingas darbuotojas  pateikia prašymus ir kitus dokumentus Būsto pritaikymo žmonėms su negalia komisijai (toliau – komisija) dėl įrašymo į eil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85.5pt;mso-wrap-distance-left:9.05pt;mso-wrap-distance-right:9.05pt;mso-wrap-distance-top:0pt;mso-wrap-distance-bottom:0pt;margin-top:4.2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atsakingas darbuotojas  pateikia prašymus ir kitus dokumentus Būsto pritaikymo žmonėms su negalia komisijai (toliau – komisija) dėl įrašymo į eil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717550</wp:posOffset>
                </wp:positionV>
                <wp:extent cx="1270" cy="295910"/>
                <wp:effectExtent l="37465" t="0" r="38100" b="635"/>
                <wp:wrapNone/>
                <wp:docPr id="22" name="Tiesioji rodyklės jungtis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9" stroked="t" o:allowincell="f" style="position:absolute;margin-left:78.3pt;margin-top:56.5pt;width:0.1pt;height:2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6325</wp:posOffset>
                </wp:positionH>
                <wp:positionV relativeFrom="paragraph">
                  <wp:posOffset>1489710</wp:posOffset>
                </wp:positionV>
                <wp:extent cx="352425" cy="1270"/>
                <wp:effectExtent l="0" t="38100" r="63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5pt;margin-top:117.3pt;width:27.6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8590</wp:posOffset>
                </wp:positionH>
                <wp:positionV relativeFrom="paragraph">
                  <wp:posOffset>946150</wp:posOffset>
                </wp:positionV>
                <wp:extent cx="1800225" cy="13227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sižvelgiant į Neįgaliųjų reikalų departamento pranešimą apie skirtas valstybės biudžeto lėšas būstui pritaikyri, ir atsižvelgdamas į komisijos išvadas, preliminariai yra numatomas, kiek būstų bųs pritaikyta einamaisiais met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104.15pt;mso-wrap-distance-left:9.05pt;mso-wrap-distance-right:9.05pt;mso-wrap-distance-top:0pt;mso-wrap-distance-bottom:0pt;margin-top:74.5pt;mso-position-vertical-relative:text;margin-left:2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tsižvelgiant į Neįgaliųjų reikalų departamento pranešimą apie skirtas valstybės biudžeto lėšas būstui pritaikyri, ir atsižvelgdamas į komisijos išvadas, preliminariai yra numatomas, kiek būstų bųs pritaikyta einamaisiais met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t-LT"/>
      </w:rPr>
    </w:pPr>
    <w:r>
      <w:rPr>
        <w:lang w:val="lt-LT"/>
      </w:rPr>
      <w:t>PAS300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4:00Z</dcterms:created>
  <dc:creator>ASAZ61</dc:creator>
  <dc:description/>
  <cp:keywords/>
  <dc:language>en-US</dc:language>
  <cp:lastModifiedBy>AVAZ70</cp:lastModifiedBy>
  <dcterms:modified xsi:type="dcterms:W3CDTF">2020-03-03T08:04:00Z</dcterms:modified>
  <cp:revision>2</cp:revision>
  <dc:subject/>
  <dc:title/>
</cp:coreProperties>
</file>